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325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left="0" w:right="0" w:hanging="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Ministero dell’Istruzione, dell’Università e della Ricerca</w:t>
      </w:r>
    </w:p>
    <w:p>
      <w:pPr>
        <w:pStyle w:val="Normal"/>
        <w:spacing w:lineRule="auto" w:line="240"/>
        <w:ind w:left="0" w:right="0" w:hanging="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Ufficio Scolastico Regionale per la Basilicata</w:t>
      </w:r>
    </w:p>
    <w:p>
      <w:pPr>
        <w:pStyle w:val="Normal"/>
        <w:spacing w:lineRule="auto" w:line="240"/>
        <w:ind w:left="0" w:right="0" w:hanging="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0" w:right="-136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t. n. A00DRBA_                                                                                              Potenza,  27 gennaio 2015</w:t>
      </w:r>
    </w:p>
    <w:p>
      <w:pPr>
        <w:pStyle w:val="Normal"/>
        <w:ind w:left="0" w:right="-136" w:hanging="0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Pubblicazione esiti della valutazione di</w:t>
      </w:r>
      <w:r>
        <w:rPr>
          <w:rFonts w:cs="Arial" w:ascii="Calibri" w:hAnsi="Calibri"/>
          <w:sz w:val="24"/>
        </w:rPr>
        <w:t xml:space="preserve">  </w:t>
      </w:r>
      <w:r>
        <w:rPr>
          <w:rFonts w:cs="Arial" w:ascii="Calibri" w:hAnsi="Calibri"/>
          <w:b/>
          <w:sz w:val="24"/>
        </w:rPr>
        <w:t xml:space="preserve">PROGETTI, INIZIATIVE E INTERVENTI FORMATIVI candidati dalle istituzioni scolastiche e riferiti all’anno scolastico 2014/2015. </w:t>
      </w:r>
    </w:p>
    <w:p>
      <w:pPr>
        <w:pStyle w:val="Normal"/>
        <w:spacing w:lineRule="auto" w:line="240"/>
        <w:ind w:left="0" w:right="-136" w:hanging="0"/>
        <w:rPr/>
      </w:pPr>
      <w:r>
        <w:rPr>
          <w:rFonts w:cs="Arial" w:ascii="Calibri" w:hAnsi="Calibri"/>
          <w:szCs w:val="22"/>
        </w:rPr>
        <w:t xml:space="preserve">Si rendono noti gli esiti della valutazione di progetti, iniziative e interventi formativi a.s. 2014_15, già comunicati alle competenti Direzioni Generali del MIUR. </w:t>
      </w:r>
    </w:p>
    <w:p>
      <w:pPr>
        <w:pStyle w:val="Normal"/>
        <w:spacing w:lineRule="auto" w:line="240"/>
        <w:ind w:left="0" w:right="-136" w:hanging="0"/>
        <w:rPr>
          <w:rFonts w:ascii="Calibri" w:hAnsi="Calibri" w:cs="Arial"/>
          <w:b/>
          <w:b/>
          <w:i/>
          <w:i/>
          <w:szCs w:val="22"/>
        </w:rPr>
      </w:pPr>
      <w:r>
        <w:rPr>
          <w:rFonts w:cs="Arial" w:ascii="Calibri" w:hAnsi="Calibri"/>
          <w:b/>
          <w:i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56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 xml:space="preserve">Direzione Gener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Decreti Direttoriali e note MIUR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ALLEGATI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rt. 6 c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Ordinament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D. 761/2014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1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>Progetti Innovativi di Alternanza Scuola Lavor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M. 762/2014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rt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Ordinament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D. 832/20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2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>Scuole Polo: Interventi formativi In rete per docenti impegnati nei percorsi di alternanza Scuola Lavor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rt. 5, c. 4 lettera 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Ordinament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D. 812/20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3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 xml:space="preserve">Formazione del personale docente nelle aree a rischio socioeducativo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P.C.M. 25/01/2008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rt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Ordinament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NOTA MIUR Prot. 705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4 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>Scuole Polo: Informazione e ricerca; Orientamento in tema I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Art. 5 – c. 4 lettera 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.G. Personale scolas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D. 956/20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5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>Formazione docenti “Corso metodologico-didattico con modalità CLIL”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Art. 5 – c. 4 lettera 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Personale scolas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D. 958/20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6 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>Scuola polo: Corso di formazione Lingua inglese scuola prim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rt. 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.G. Studente, integrazione e partecip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7 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 xml:space="preserve">Scuola polo: Sport e benessere a scuola: “Attività sportiva promozionale” </w:t>
            </w: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.L. 104/2013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Art. 16, c. 1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D.M. 762/2014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Art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Ordinament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ta MIUR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8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>Scuole Polo: Processi di integrazione degli alunni con disa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36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rt. 5 – c. 4 -lettera 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Personale scolas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ota MIUR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ot. 17436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9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 xml:space="preserve">Scuola capofila: Piano di formazione del personale doc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36" w:hanging="0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-136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Art. 5 – c. 4 -lettera 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Ordinamenti scola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D. 890/20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10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 xml:space="preserve">Scuola Polo: Formazione dei docenti delle discipline caratterizzanti e oggetto seconda prova esami di Stato secondaria di II grado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36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.M. 351/2014 </w:t>
            </w:r>
          </w:p>
          <w:p>
            <w:pPr>
              <w:pStyle w:val="Normal"/>
              <w:spacing w:lineRule="auto" w:line="240"/>
              <w:ind w:left="0" w:right="-136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rt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.G. Risorse Umane e Finanzi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ta MIUR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09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 xml:space="preserve">ALLEGATO 11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>Laboratori scientifico-tecnologici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Calibri" w:hAnsi="Calibri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  <w:u w:val="single"/>
              </w:rPr>
              <w:t>ALLEGATO 11 bis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  <w:u w:val="single"/>
              </w:rPr>
              <w:t xml:space="preserve"> – Laboratori scientifico-tecnologici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sectPr>
      <w:type w:val="nextPage"/>
      <w:pgSz w:w="11906" w:h="16838"/>
      <w:pgMar w:left="1134" w:right="1418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268" w:right="1985" w:hanging="0"/>
      <w:jc w:val="both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right="1985" w:hanging="226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98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ind w:left="2268" w:right="-136" w:hanging="19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6" w:hanging="0"/>
      <w:outlineLvl w:val="6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F">
    <w:name w:val="COF"/>
    <w:basedOn w:val="Normal"/>
    <w:qFormat/>
    <w:pPr/>
    <w:rPr/>
  </w:style>
  <w:style w:type="paragraph" w:styleId="GRRRRRRRRRRR">
    <w:name w:val="GRRRRRRRRRRR"/>
    <w:basedOn w:val="Normal"/>
    <w:qFormat/>
    <w:pPr>
      <w:ind w:left="2268" w:right="0" w:hanging="0"/>
    </w:pPr>
    <w:rPr/>
  </w:style>
  <w:style w:type="paragraph" w:styleId="MARIARITA">
    <w:name w:val="MARIARITA"/>
    <w:basedOn w:val="TextBody"/>
    <w:qFormat/>
    <w:pPr>
      <w:spacing w:before="0" w:after="0"/>
    </w:pPr>
    <w:rPr>
      <w:rFonts w:cs="Arial"/>
      <w:bCs/>
    </w:rPr>
  </w:style>
  <w:style w:type="paragraph" w:styleId="RITAMARIA">
    <w:name w:val="RITAMARIA"/>
    <w:basedOn w:val="Normal"/>
    <w:qFormat/>
    <w:pPr/>
    <w:rPr/>
  </w:style>
  <w:style w:type="paragraph" w:styleId="Testodelblocco">
    <w:name w:val="Testo del blocco"/>
    <w:basedOn w:val="Normal"/>
    <w:qFormat/>
    <w:pPr>
      <w:ind w:left="1128" w:right="1985" w:hanging="2268"/>
    </w:pPr>
    <w:rPr/>
  </w:style>
  <w:style w:type="paragraph" w:styleId="Corpodeltesto2">
    <w:name w:val="Corpo del testo 2"/>
    <w:basedOn w:val="Normal"/>
    <w:qFormat/>
    <w:pPr>
      <w:spacing w:before="280" w:after="240"/>
      <w:ind w:left="0" w:right="-8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uto" w:line="240"/>
      <w:ind w:left="0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ind w:left="0" w:right="-136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38:00Z</dcterms:created>
  <dc:creator>Filardi Angela Maria</dc:creator>
  <dc:description/>
  <dc:language>en-US</dc:language>
  <cp:lastModifiedBy>Administrator</cp:lastModifiedBy>
  <cp:lastPrinted>2014-01-16T15:50:00Z</cp:lastPrinted>
  <dcterms:modified xsi:type="dcterms:W3CDTF">2015-02-05T09:38:00Z</dcterms:modified>
  <cp:revision>2</cp:revision>
  <dc:subject/>
  <dc:title>Decreto 4 agosto 2006 (istitutivo del Gruppo di lavoro)</dc:title>
</cp:coreProperties>
</file>